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949235176" r:id="rId2"/>
        </w:objec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 xml:space="preserve">П’ЯТЬДЕСЯТ ТРЕТЯ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8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pacing w:val="80"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22.12.2023 р. </w:t>
        <w:tab/>
        <w:tab/>
        <w:tab/>
        <w:tab/>
        <w:tab/>
        <w:tab/>
        <w:tab/>
        <w:tab/>
        <w:tab/>
        <w:tab/>
        <w:t>№ 4090-53-VIІ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  <w:bookmarkStart w:id="0" w:name="_GoBack"/>
      <w:bookmarkStart w:id="1" w:name="_GoBack"/>
      <w:bookmarkEnd w:id="1"/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Про затвердження штатного розпис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 xml:space="preserve">архівного відділу Бучанської міс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ради на 2024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before="0" w:after="0"/>
        <w:ind w:firstLine="47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 xml:space="preserve">Розглянувши звернення архівного відділу Бучанської міської ради щодо затвердження штатного розпису, відповідно до чинного законодавства України, враховуючи висновок постійної комісії з питань соціально-економічного розвитку, підприємництва, житлово-комунального господарства, бюджету, фінансів та інвестування, керуючись Законом України «Про місцеве самоврядування в Україні», міська рада 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  <w:t>ВИРІШИЛА: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Затвердити штатний розпис архівного відділу Бучанської міської ради на 2024 рік, згідно додатку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Контроль за виконанням рішення покласти на постійну комісія з питань планування, бюджету, фінансів та податкової політ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uk-UA" w:eastAsia="ru-RU"/>
        </w:rPr>
        <w:t xml:space="preserve">Міський голова </w:t>
        <w:tab/>
        <w:tab/>
        <w:tab/>
        <w:tab/>
        <w:tab/>
        <w:tab/>
        <w:t>Анатолій ФЕДОРУК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  <w:r>
        <w:br w:type="page"/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36"/>
        <w:gridCol w:w="3337"/>
      </w:tblGrid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Заступник міського голов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lang w:val="en-US" w:eastAsia="uk-UA"/>
              </w:rPr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управління юридично – кадрової робот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Фінансового управлі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відділу бухгалтерського обліку та фінансового забезпече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архівного відділу</w:t>
            </w:r>
          </w:p>
        </w:tc>
        <w:tc>
          <w:tcPr>
            <w:tcW w:w="2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eastAsia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Ігор БАРТКІВ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  <w:lang w:val="uk-UA"/>
        </w:rPr>
      </w:pPr>
      <w:r>
        <w:rPr>
          <w:rFonts w:cs="Times New Roman" w:ascii="Times New Roman" w:hAnsi="Times New Roman"/>
          <w:sz w:val="24"/>
          <w:szCs w:val="3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0" w:after="200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13:41:00Z</dcterms:created>
  <dc:creator>user</dc:creator>
  <dc:description/>
  <cp:keywords/>
  <dc:language>en-US</dc:language>
  <cp:lastModifiedBy>User</cp:lastModifiedBy>
  <cp:lastPrinted>2023-12-28T10:10:00Z</cp:lastPrinted>
  <dcterms:modified xsi:type="dcterms:W3CDTF">2023-12-28T08:20:00Z</dcterms:modified>
  <cp:revision>4</cp:revision>
  <dc:subject/>
  <dc:title/>
</cp:coreProperties>
</file>